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rPr>
        <w:t>Rapport 2006 de l'ONED</w:t>
      </w:r>
      <w:r>
        <w:rPr>
          <w:sz w:val="20"/>
          <w:szCs w:val="20"/>
        </w:rPr>
        <w:br/>
      </w:r>
      <w:r>
        <w:rPr>
          <w:rFonts w:cs="Arial" w:ascii="Arial" w:hAnsi="Arial"/>
          <w:sz w:val="20"/>
          <w:szCs w:val="20"/>
        </w:rPr>
        <w:t>Mardi 12 décembre, M. Christophe BÉCHU, Président du Groupement d'intérêt public enfance maltraitée (Gipem) et Président du Conseil Général de Maine-et-Loire a remis au ministre délégué à la Sécurité Sociale, aux Personnes Agées, aux Personnes Handicapées et à la Famille, M. Philippe BAS, le deuxième rapport annuel au Parlement et au Gouvernement de l'Observatoire national de l'enfance en danger (Oned). </w:t>
      </w:r>
    </w:p>
    <w:p>
      <w:pPr>
        <w:pStyle w:val="NormalWeb"/>
        <w:rPr/>
      </w:pPr>
      <w:r>
        <w:rPr>
          <w:rFonts w:cs="Arial" w:ascii="Arial" w:hAnsi="Arial"/>
          <w:sz w:val="20"/>
          <w:szCs w:val="20"/>
        </w:rPr>
        <w:t xml:space="preserve">Cliquer sur </w:t>
      </w:r>
      <w:hyperlink r:id="rId2">
        <w:r>
          <w:rPr>
            <w:rStyle w:val="InternetLink"/>
            <w:rFonts w:cs="Arial" w:ascii="Arial" w:hAnsi="Arial"/>
            <w:sz w:val="20"/>
            <w:szCs w:val="20"/>
          </w:rPr>
          <w:t>http://oned.gouv.fr/index1.htm</w:t>
        </w:r>
      </w:hyperlink>
      <w:r>
        <w:rPr>
          <w:rFonts w:cs="Arial" w:ascii="Arial" w:hAnsi="Arial"/>
          <w:sz w:val="20"/>
          <w:szCs w:val="20"/>
        </w:rPr>
        <w:t> puis sur rapport. Partie sur la médecine scolaire page 11 à 16.</w:t>
      </w:r>
      <w:r>
        <w:rPr>
          <w:rFonts w:cs="Arial" w:ascii="TimesNewRoman;Times New Roman" w:hAnsi="TimesNewRoman;Times New Roman"/>
          <w:b/>
          <w:bCs/>
          <w:color w:val="0000FF"/>
        </w:rPr>
        <w:t xml:space="preserve"> "Médecine scolaire et protection de l’enfance : entre potentialités et limites factuelle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L’école, lieu d’intégration de tous les enfants, a pour mission d’opérer un suivi réglementé de la santé dont les services de santé scolaire, créés par l’ordonnance n°45-2407 du 18 octobr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1945, ont la charge. En l’état des textes en vigueur, les médecins scolaires réalisent notamment des bilans de santé obligatoires qui, outre le recueil des données épidémiologiques permettant une meilleure connaissance de la population concernée, doivent permettre le dépistage des difficultés médicales, psychologiques, sociales, susceptibles d’entraver la scolarité des élève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De manière plus spécifique, la médecine scolaire est aussi directement impliquée dans le repérage des situations relevant du domaine de la protection de l’enfance. Toutefois, il s’avèr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que l’articulation indéniable avec la protection de l'enfance se heurte à des limites factuelles, affectant les moyens mis en œuvre.</w:t>
      </w:r>
    </w:p>
    <w:p>
      <w:pPr>
        <w:pStyle w:val="NormalWeb"/>
        <w:spacing w:before="0" w:after="0"/>
        <w:rPr>
          <w:rFonts w:ascii="TimesNewRoman;Times New Roman" w:hAnsi="TimesNewRoman;Times New Roman" w:cs="Arial"/>
          <w:b/>
          <w:b/>
          <w:bCs/>
          <w:color w:val="0000FF"/>
          <w:sz w:val="20"/>
          <w:szCs w:val="20"/>
        </w:rPr>
      </w:pPr>
      <w:r>
        <w:rPr>
          <w:rFonts w:cs="Arial" w:ascii="TimesNewRoman;Times New Roman" w:hAnsi="TimesNewRoman;Times New Roman"/>
          <w:b/>
          <w:bCs/>
          <w:color w:val="0000FF"/>
          <w:sz w:val="20"/>
          <w:szCs w:val="20"/>
        </w:rPr>
      </w:r>
    </w:p>
    <w:p>
      <w:pPr>
        <w:pStyle w:val="NormalWeb"/>
        <w:spacing w:before="0" w:after="0"/>
        <w:rPr>
          <w:rFonts w:ascii="TimesNewRoman;Times New Roman" w:hAnsi="TimesNewRoman;Times New Roman" w:cs="Arial"/>
          <w:b/>
          <w:b/>
          <w:bCs/>
          <w:color w:val="0000FF"/>
        </w:rPr>
      </w:pPr>
      <w:r>
        <w:rPr>
          <w:rFonts w:cs="Arial" w:ascii="TimesNewRoman;Times New Roman" w:hAnsi="TimesNewRoman;Times New Roman"/>
          <w:b/>
          <w:bCs/>
          <w:color w:val="0000FF"/>
        </w:rPr>
        <w:t>I. Un acteur important du dispositif de protection de l’enfance</w:t>
      </w:r>
    </w:p>
    <w:p>
      <w:pPr>
        <w:pStyle w:val="NormalWeb"/>
        <w:spacing w:before="0" w:after="0"/>
        <w:rPr>
          <w:rFonts w:ascii="TimesNewRoman;Times New Roman" w:hAnsi="TimesNewRoman;Times New Roman" w:cs="Arial"/>
          <w:b/>
          <w:b/>
          <w:bCs/>
          <w:i/>
          <w:i/>
          <w:iCs/>
          <w:color w:val="0000FF"/>
          <w:sz w:val="20"/>
          <w:szCs w:val="20"/>
        </w:rPr>
      </w:pPr>
      <w:r>
        <w:rPr>
          <w:rFonts w:cs="Arial" w:ascii="TimesNewRoman;Times New Roman" w:hAnsi="TimesNewRoman;Times New Roman"/>
          <w:b/>
          <w:bCs/>
          <w:i/>
          <w:iCs/>
          <w:color w:val="0000FF"/>
          <w:sz w:val="20"/>
          <w:szCs w:val="20"/>
        </w:rPr>
        <w:t>a) Une mission légalement défini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Trois textes du 12 janvier 2001 (circulaire n°2001-012, circulaire n°2001-013 et circulaire n° 2001-014, publiée dans le BO de l’Education nationale du 25 janvier 2001) précisent les missions générales des services de santé scolaire, et notamment les fonctions respectives des médecins et infirmier(e)s scolaires, dans les situations d’urgence auprès des enfants et des adolescents en danger ou en cas de suspicion de maltraitanc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Soulignant la nécessité pour l’école de fournir au travers de ses acteurs un cadre de « sécurité face aux violences et aux carences de certains adultes qui entourent (l’enfant) », la circulaire n° 2001-014 rappelle que par application de l’article L.226-3 (anciennement art. 68) du CASF, les infirmiers doivent se conformer au dispositif mis en place par le Président du Conseil général permettant de recueillir en permanence les informations relatives aux mineurs maltraités, et de répondre aux situations d’urgence, selon les modalités définies en liaison avec l’autorité judiciaire, et les services de l’Etat dans le département. Pour leur part, les médecins sont habilités à délivrer aux autorités compétentes les certificats décrivant les lésions ou les troubles subi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A cette fin, ces praticiens ne sont tenus au secret professionnel que dans les conditions et sous les réserves énoncées à l’article 226-13 du code pénal. S’agissant de l’enfance en danger, ils sont soumis au code pénal - articles 223-6 (non-assistance à personne en péril), 226-15 à 28 (mise en péril des mineurs), 434-1, 434-3 (non-dénonciation de crime, délit et non-assistance à personne en danger pour les mineurs de 15 ans) -, au code de procédure pénale - article 40 - et au code de déontologi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La suspicion de maltraitance doit ainsi donner lieu à une évaluation partagée qui diffère selon le degré d’enseignement, primaire ou secondair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En l’absence de certitude, la suspicion d’une situation de maltraitance de la part d’un membre de la communauté éducative doit être systématiquement confrontée au point de vue des autres membres, et en particulier à celui des services de santé scolair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Néanmoins, à la maternelle, et au minimum jusqu’en moyenne section de maternelle, les services de la Protection maternelle et infantile doivent être sollicités afin de réaliser l’évaluation nécessaire. Dans le reste du premier degré, le médecin et l’infirmier scolaires réalisent cette évaluation qui prévoit une information parallèle aux parents, sauf dans les cas de suspicion de violences sexuelles au sein de la famill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Dans le second degré et pour les mineurs de 15 ans, l’évaluation est réalisée par les services de la médecine scolaire, en lien avec le service social scolaire et, le cas échéant, le service social de circonscription.</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Par ailleurs, il convient de souligner l’importance du travail quotidien réalisé par les services de médecine scolaire auprès des enfants dans la prévention et le dépistage des situations de danger.</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On soulignera notamment le rôle de l’infirmier scolaire qui effectue ce suivi individuel en collaboration avec le service social scolaire, donnant priorité aux élèves signalés pour absentéisme important, sanctions disciplinaires, troubles du comportement, retard scolair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Enfin, la mise en œuvre plus générale d’une éducation à la santé, par diverses actions, consistant aussi bien dans des conseils et informations dispensés aux jeunes scolarisés et aux familles, qu’en des animations intégrant tous les acteurs intéressés à la protection de l’enfance (art. L.542-3 du code de l’éducation), positionnent le médecin scolaire comme un partenaire incontournable des services départementaux de la protection de l’enfance.</w:t>
      </w:r>
    </w:p>
    <w:p>
      <w:pPr>
        <w:pStyle w:val="NormalWeb"/>
        <w:spacing w:before="0" w:after="0"/>
        <w:rPr>
          <w:rFonts w:ascii="TimesNewRoman;Times New Roman" w:hAnsi="TimesNewRoman;Times New Roman" w:cs="Arial"/>
          <w:b/>
          <w:b/>
          <w:bCs/>
          <w:i/>
          <w:i/>
          <w:iCs/>
          <w:color w:val="0000FF"/>
          <w:sz w:val="20"/>
          <w:szCs w:val="20"/>
        </w:rPr>
      </w:pPr>
      <w:r>
        <w:rPr>
          <w:rFonts w:cs="Arial" w:ascii="TimesNewRoman;Times New Roman" w:hAnsi="TimesNewRoman;Times New Roman"/>
          <w:b/>
          <w:bCs/>
          <w:i/>
          <w:iCs/>
          <w:color w:val="0000FF"/>
          <w:sz w:val="20"/>
          <w:szCs w:val="20"/>
        </w:rPr>
      </w:r>
    </w:p>
    <w:p>
      <w:pPr>
        <w:pStyle w:val="NormalWeb"/>
        <w:spacing w:before="0" w:after="0"/>
        <w:rPr>
          <w:rFonts w:ascii="TimesNewRoman;Times New Roman" w:hAnsi="TimesNewRoman;Times New Roman" w:cs="Arial"/>
          <w:b/>
          <w:b/>
          <w:bCs/>
          <w:i/>
          <w:i/>
          <w:iCs/>
          <w:color w:val="0000FF"/>
          <w:sz w:val="20"/>
          <w:szCs w:val="20"/>
        </w:rPr>
      </w:pPr>
      <w:r>
        <w:rPr>
          <w:rFonts w:cs="Arial" w:ascii="TimesNewRoman;Times New Roman" w:hAnsi="TimesNewRoman;Times New Roman"/>
          <w:b/>
          <w:bCs/>
          <w:i/>
          <w:iCs/>
          <w:color w:val="0000FF"/>
          <w:sz w:val="20"/>
          <w:szCs w:val="20"/>
        </w:rPr>
        <w:t>b) Une mission appelant un partenariat affirmé</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Une collaboration est ainsi supposée s’instaurer entre les acteurs de la médecine scolaire, et les partenaires internes à l’Education nationale mais aussi tous les partenaires extérieurs. Le travail en réseau se traduit normalement en effet par des échanges d’informations entre les professionnels appartenant à des institutions différentes : ce partenariat intéresse les services de l’éducation nationale, des affaires sanitaires et sociales, de la protection maternelle et infantile, les services hospitaliers, intersecteurs de psychiatrie, médecins généraliste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médecine du travail et toute personne ayant des responsabilités auprès des jeunes (juges des enfants, maires, élus, responsables en matière de santé, associations de parents, services d’aide sociale à l’enfance, etc.).</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Il existe au terme des circulaires précitées une ambition visant la logique de complémentarité et non de concurrence entre les professionnels de santé, les divers secteurs de santé et les secteurs ayant des responsabilités auprès des jeunes – la médecine scolaires étant pour exemple le relais des services de PMI, au minimum jusqu’à la moyenne section de maternell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Cependant, cette vision théorique et optimiste se heurte à des limites factuelles découlant des moyens mis en œuvre, mais aussi des concepts maniés.</w:t>
      </w:r>
    </w:p>
    <w:p>
      <w:pPr>
        <w:pStyle w:val="NormalWeb"/>
        <w:spacing w:before="0" w:after="0"/>
        <w:rPr>
          <w:rFonts w:ascii="TimesNewRoman;Times New Roman" w:hAnsi="TimesNewRoman;Times New Roman" w:cs="Arial"/>
          <w:b/>
          <w:b/>
          <w:bCs/>
          <w:color w:val="0000FF"/>
          <w:sz w:val="20"/>
          <w:szCs w:val="20"/>
        </w:rPr>
      </w:pPr>
      <w:r>
        <w:rPr>
          <w:rFonts w:cs="Arial" w:ascii="TimesNewRoman;Times New Roman" w:hAnsi="TimesNewRoman;Times New Roman"/>
          <w:b/>
          <w:bCs/>
          <w:color w:val="0000FF"/>
          <w:sz w:val="20"/>
          <w:szCs w:val="20"/>
        </w:rPr>
      </w:r>
    </w:p>
    <w:p>
      <w:pPr>
        <w:pStyle w:val="NormalWeb"/>
        <w:spacing w:before="0" w:after="0"/>
        <w:rPr>
          <w:rFonts w:ascii="TimesNewRoman;Times New Roman" w:hAnsi="TimesNewRoman;Times New Roman" w:cs="Arial"/>
          <w:b/>
          <w:b/>
          <w:bCs/>
          <w:color w:val="0000FF"/>
        </w:rPr>
      </w:pPr>
      <w:r>
        <w:rPr>
          <w:rFonts w:cs="Arial" w:ascii="TimesNewRoman;Times New Roman" w:hAnsi="TimesNewRoman;Times New Roman"/>
          <w:b/>
          <w:bCs/>
          <w:color w:val="0000FF"/>
        </w:rPr>
        <w:t>II. Des limites et des question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Si les missions des médecins et infirmières scolaires sont bien définies, ces professionnels affirment tous être surchargés de travail ; ils ne parviennent pas en tout état de cause à assurer toutes les tâches dont ils ont la responsabilité. Certains indiquent même ne pouvoir effectuer que 85% des bilans de santé obligatoires à 6 ans, dans l’enseignement public. La cause première des difficultés citées est liée à la pénurie de médecins, ce qui, d’après les prévisions ne peut que s’amplifier. Dans les secteurs « découverts » seules les urgences sont assurées du type : enfant en danger ou épidémie (méningites surtout). Pourtant, dans certains cas particuliers qui nécessitent l’avis d’un « expert médico-scolaire », les professionnels concernés répondent à la demande en particulier dans le cas des orientations vers les structures spécialisée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Nombre de professionnels de l’école se plaignent du manque de suite du diagnostic pourtant effectif, la prise en charge des troubles se trouvant décalée dans le temps du fait de délais d’attente, et de difficultés pratiques d’orientation spécialisées. Le travail réalisé par les services de santé scolaire semble ainsi contraint par les capacités de réponse parfois limitées de certains de ses partenaires, notamment dans le secteur de la psychiatrie infanto-juvénile. La souffrance de l’enfant s’en trouve majorée, et les enseignants restent impuissants pour trouver les réponses dans l’intervall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Par ailleurs, la liaison qui est censée exister avec le service de PMI pour les enfants d’école maternelle est loin d’être suffisante, malgré la fiche instituée par arrêté interministériel du 18 août 1997 et la volonté déjà ancienne de mieux articuler l’action de ces deux acteur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Une des remarques en outre qui peut être faite sur le problème des moyens est relative à la couverture inégale selon les territoires, liée historiquement à des critères qui mériteraient d’être actualisé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L’enjeu des moyens devient encore plus crucial à l’aune de la réforme de la protection de l’enfance, qui met l’accent sur le dépistage des troubles, et l’importance des bilans périodiques. En effet, même si la fréquence des visites n’est à ce jour pas définitivement arrêtée, un minimum de deux bilans rythmerait la scolarité de l’enfant. Les médecins compétents pour les bilans seraient principalement ceux du milieu scolaire, mais de façon réaliste également ceux du secteur libéral ou hospitalier, les parents ayant la possibilité de fournir un certificat délivré par le médecin de leur choix.</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Se pose, bien sûr, la question de l’habilitation - en tout cas de la compétence spécialisée des médecins concernés, le dépistage des troubles nécessitant des outils (tests...), voire du temps, et une formation. La réglementation à venir sur le contenu du bilan, qui reste à définir, permettra peut-être un partage éclairé d’idées entre les professionnels de la santé, et les autres intéressés.</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Il paraît, en outre, très dommageable que l’école élémentaire ne soit pas dotée systématiquement en personnel médical. Si le rôle d’accueil et de réconfort qu’assurent en pratique les infirmières au collège et au lycée est indéniablement utile aux adolescents et participent d’une réelle prévention, pourquoi une telle aide n’est-elle pas présente auprès des jeunes enfants, entre six et douze ans, sujets également à des maux dans tous les sens du terme ?</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Ces difficultés sont renforcées dans certains établissements de l’enseignement privé dont les élèves peuvent, de fait, échapper à un contrôle sanitaire.</w:t>
      </w:r>
    </w:p>
    <w:p>
      <w:pPr>
        <w:pStyle w:val="NormalWeb"/>
        <w:spacing w:before="0" w:after="0"/>
        <w:rPr>
          <w:rFonts w:ascii="TimesNewRoman;Times New Roman" w:hAnsi="TimesNewRoman;Times New Roman" w:cs="Arial"/>
          <w:color w:val="0000FF"/>
          <w:sz w:val="20"/>
          <w:szCs w:val="20"/>
        </w:rPr>
      </w:pPr>
      <w:r>
        <w:rPr>
          <w:rFonts w:cs="Arial" w:ascii="TimesNewRoman;Times New Roman" w:hAnsi="TimesNewRoman;Times New Roman"/>
          <w:color w:val="0000FF"/>
          <w:sz w:val="20"/>
          <w:szCs w:val="20"/>
        </w:rPr>
        <w:t>Au-delà des questions de moyens, les éléments relatifs à l’obligation de secret professionnel et au partenariat induisent une observation à la lumière du projet de réforme de la protection de l’enfance. En effet, les médecins scolaires entreraient dans la catégorie des personnes autorisées au « secret partagé » pour l’accomplissement de la mission de protection de l’enfance, tant dans l’évaluation des situations personnelles, que dans la détermination des actions dont les mineurs et leur famille peuvent bénéficier (article 7 du proj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d.gouv.fr/index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00:00Z</dcterms:created>
  <dc:creator>05025836</dc:creator>
  <dc:description/>
  <dc:language>en-US</dc:language>
  <cp:lastModifiedBy>05025836</cp:lastModifiedBy>
  <dcterms:modified xsi:type="dcterms:W3CDTF">2007-04-11T14:08:00Z</dcterms:modified>
  <cp:revision>2</cp:revision>
  <dc:subject/>
  <dc:title>Rapport 2006 de l'ONED</dc:title>
</cp:coreProperties>
</file>